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1016484">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1016485">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1016486">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1016487">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1016488">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1016489">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1016490">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1016491">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6</w:t>
                  </w:r>
                </w:hyperlink>
              </w:p>
              <w:p>
                <w:pPr>
                  <w:pStyle w:val="Contents1"/>
                  <w:tabs>
                    <w:tab w:val="clear" w:pos="708"/>
                    <w:tab w:val="left" w:pos="480" w:leader="none"/>
                    <w:tab w:val="right" w:pos="9771" w:leader="dot"/>
                  </w:tabs>
                  <w:rPr>
                    <w:sz w:val="22"/>
                    <w:szCs w:val="22"/>
                    <w:lang w:val="en-US" w:eastAsia="en-US"/>
                  </w:rPr>
                </w:pPr>
                <w:hyperlink w:anchor="__RefHeading___Toc181016492">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1016493">
                  <w:r>
                    <w:rPr>
                      <w:rStyle w:val="IndexLink"/>
                      <w:lang w:val="en-US" w:eastAsia="en-US"/>
                    </w:rPr>
                    <w:t>10.</w:t>
                  </w:r>
                  <w:r>
                    <w:rPr>
                      <w:rStyle w:val="IndexLink"/>
                      <w:sz w:val="22"/>
                      <w:szCs w:val="22"/>
                      <w:lang w:val="en-US" w:eastAsia="en-US"/>
                    </w:rPr>
                    <w:tab/>
                  </w:r>
                  <w:r>
                    <w:rPr>
                      <w:rStyle w:val="IndexLink"/>
                      <w:lang w:val="en-US" w:eastAsia="en-US"/>
                    </w:rPr>
                    <w:t>Assunzione di ulteriori impegni</w:t>
                    <w:tab/>
                    <w:t>8</w:t>
                  </w:r>
                </w:hyperlink>
              </w:p>
              <w:p>
                <w:pPr>
                  <w:pStyle w:val="Contents1"/>
                  <w:tabs>
                    <w:tab w:val="clear" w:pos="708"/>
                    <w:tab w:val="left" w:pos="480" w:leader="none"/>
                    <w:tab w:val="right" w:pos="9771" w:leader="dot"/>
                  </w:tabs>
                  <w:rPr>
                    <w:sz w:val="22"/>
                    <w:szCs w:val="22"/>
                    <w:lang w:val="en-US" w:eastAsia="en-US"/>
                  </w:rPr>
                </w:pPr>
                <w:hyperlink w:anchor="__RefHeading___Toc181016494">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hd w:fill="4472C4" w:val="clear"/>
        <w:spacing w:lineRule="auto" w:line="256" w:before="0" w:after="160"/>
        <w:jc w:val="both"/>
        <w:rPr>
          <w:rFonts w:ascii="Calibri" w:hAnsi="Calibri" w:eastAsia="Calibri" w:cs="Calibri"/>
          <w:i/>
          <w:i/>
          <w:color w:val="FFFFFF"/>
          <w:sz w:val="20"/>
          <w:szCs w:val="20"/>
          <w:lang w:eastAsia="en-US"/>
        </w:rPr>
      </w:pPr>
      <w:r>
        <w:rPr>
          <w:rFonts w:eastAsia="Calibri" w:cs="Calibri" w:ascii="Calibri" w:hAnsi="Calibri"/>
          <w:b/>
          <w:bCs/>
          <w:i/>
          <w:color w:val="FFFFFF"/>
          <w:sz w:val="20"/>
          <w:szCs w:val="20"/>
          <w:lang w:eastAsia="en-US"/>
        </w:rPr>
        <w:t>(da presentare in bollo nel rispetto di quanto stabilito dal Decreto del Presidente della Repubblica n. 642/72)</w:t>
      </w:r>
      <w:r>
        <w:rPr>
          <w:rStyle w:val="FootnoteAnchor"/>
          <w:rFonts w:eastAsia="Calibri" w:cs="Calibri" w:ascii="Calibri" w:hAnsi="Calibri"/>
          <w:b/>
          <w:bCs/>
          <w:i/>
          <w:color w:val="FFFFFF"/>
          <w:sz w:val="20"/>
          <w:szCs w:val="20"/>
          <w:vertAlign w:val="superscript"/>
          <w:lang w:eastAsia="en-US"/>
        </w:rPr>
        <w:footnoteReference w:id="2"/>
      </w:r>
    </w:p>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1844203638"/>
      <w:bookmarkStart w:id="1" w:name="__Fieldmark__0_1844203638"/>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1844203638"/>
      <w:bookmarkStart w:id="3" w:name="__Fieldmark__1_1844203638"/>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1844203638"/>
      <w:bookmarkStart w:id="5" w:name="__Fieldmark__2_1844203638"/>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1844203638"/>
      <w:bookmarkStart w:id="7" w:name="__Fieldmark__3_1844203638"/>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844203638"/>
      <w:bookmarkStart w:id="9" w:name="__Fieldmark__4_1844203638"/>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1844203638"/>
      <w:bookmarkStart w:id="11" w:name="__Fieldmark__5_1844203638"/>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1844203638"/>
      <w:bookmarkStart w:id="13" w:name="__Fieldmark__6_1844203638"/>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1844203638"/>
      <w:bookmarkStart w:id="15" w:name="__Fieldmark__7_1844203638"/>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1844203638"/>
      <w:bookmarkStart w:id="17" w:name="__Fieldmark__8_1844203638"/>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1844203638"/>
      <w:bookmarkStart w:id="19" w:name="__Fieldmark__9_1844203638"/>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1844203638"/>
      <w:bookmarkStart w:id="21" w:name="__Fieldmark__10_1844203638"/>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1844203638"/>
      <w:bookmarkStart w:id="23" w:name="__Fieldmark__11_1844203638"/>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1844203638"/>
      <w:bookmarkStart w:id="25" w:name="__Fieldmark__12_1844203638"/>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1844203638"/>
      <w:bookmarkStart w:id="27" w:name="__Fieldmark__13_1844203638"/>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1016484"/>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1844203638"/>
      <w:bookmarkStart w:id="30" w:name="__Fieldmark__14_1844203638"/>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1844203638"/>
      <w:bookmarkStart w:id="32" w:name="__Fieldmark__15_1844203638"/>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1844203638"/>
      <w:bookmarkStart w:id="34" w:name="__Fieldmark__16_1844203638"/>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1844203638"/>
      <w:bookmarkStart w:id="36" w:name="__Fieldmark__17_1844203638"/>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1844203638"/>
      <w:bookmarkStart w:id="38" w:name="__Fieldmark__18_1844203638"/>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1844203638"/>
      <w:bookmarkStart w:id="40" w:name="__Fieldmark__19_1844203638"/>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1016485"/>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1016486"/>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3" w:name="__RefHeading___Toc181016487"/>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1016488"/>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1016489"/>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1844203638"/>
      <w:bookmarkStart w:id="47" w:name="__Fieldmark__20_1844203638"/>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1016490"/>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1844203638"/>
      <w:bookmarkStart w:id="50" w:name="__Fieldmark__21_1844203638"/>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1844203638"/>
      <w:bookmarkStart w:id="52" w:name="__Fieldmark__22_1844203638"/>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1844203638"/>
      <w:bookmarkStart w:id="54" w:name="__Fieldmark__23_1844203638"/>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1016491"/>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1844203638"/>
      <w:bookmarkStart w:id="57" w:name="__Fieldmark__24_1844203638"/>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1844203638"/>
      <w:bookmarkStart w:id="59" w:name="__Fieldmark__25_1844203638"/>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1844203638"/>
      <w:bookmarkStart w:id="61" w:name="__Fieldmark__26_1844203638"/>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1844203638"/>
      <w:bookmarkStart w:id="63" w:name="__Fieldmark__27_1844203638"/>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1016492"/>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1844203638"/>
      <w:bookmarkStart w:id="66" w:name="__Fieldmark__28_1844203638"/>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1844203638"/>
      <w:bookmarkStart w:id="68" w:name="__Fieldmark__29_1844203638"/>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4"/>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1844203638"/>
      <w:bookmarkStart w:id="70" w:name="__Fieldmark__30_1844203638"/>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71" w:name="__Fieldmark__31_1844203638"/>
      <w:bookmarkStart w:id="72" w:name="__Fieldmark__31_1844203638"/>
      <w:bookmarkEnd w:id="72"/>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3" w:name="__RefHeading___Toc181016493"/>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1016494"/>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 </w:t>
      </w:r>
    </w:p>
  </w:footnote>
  <w:footnote w:id="3">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1:00Z</dcterms:created>
  <dc:creator>cristianlivolsi</dc:creator>
  <dc:description/>
  <cp:keywords/>
  <dc:language>en-US</dc:language>
  <cp:lastModifiedBy>Roberta Desogus</cp:lastModifiedBy>
  <cp:lastPrinted>2023-11-13T16:54:00Z</cp:lastPrinted>
  <dcterms:modified xsi:type="dcterms:W3CDTF">2024-10-28T13:01:00Z</dcterms:modified>
  <cp:revision>24</cp:revision>
  <dc:subject/>
  <dc:title>          </dc:title>
</cp:coreProperties>
</file>